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 в части безвозмездного принятия из собственности  муниципального образования «город Ульяновск» в государственную собственность Ульяновской области следующих объектов недвиж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ежилое помещение, назначение: нежилое помещение, площадь               170,1 кв. м, этаж № 1, кадастровый номер: 73:24:010602:1173, адрес: Ульяновская область, город Ульяновск, улица Локомотивная, № 7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жилое помещение, назначение: нежилое помещение, площадь               516,8 кв. м, этаж № 1, этаж № 2, кадастровый номер: 73:24:031213:703, адрес: Ульяновская область, г. Ульяновск, б-р Цветной, д. 9, помещения 1-20 на 1 этаже, помещения 1-29 на 2 этаже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ежилое помещение, назначение: нежилое помещение, площадь               1010,3 кв. м, этаж № 1, этаж № 2, кадастровый номер: 73:24:021008:6585, адрес: Ульяновская область, г. Ульяновск, р-н Заволжский, пр-кт Генерала Тюленева, д. 24, помещения 59-64, 66-68, 98, 99, 103, 105, 106, 109, 112, 119-121, 132-141 на 1 этаже, помещения 31, 37, 55-61 на 2 этаже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ое нежилое помещение по улице Локомотивной, д. 7                        в г. Ульяновске планируется закрепить на праве оперативного управления                     за областным государственным казённым учреждением </w:t>
      </w:r>
      <w:r>
        <w:rPr>
          <w:rFonts w:cs="PT Astra Serif" w:ascii="PT Astra Serif" w:hAnsi="PT Astra Serif"/>
          <w:sz w:val="28"/>
          <w:szCs w:val="28"/>
        </w:rPr>
        <w:t>«Кадровый центр Ульяновской области», нежилое помещение по бульвару Цветному, д. 9                       в г. Ульяновске закрепить на праве оперативного управления за  областным государственным казённым учреждением социального обслуживания «Центр социальной адаптации для лиц без определённого места жительства и занятий  в г. Ульяновске», а нежилое помещение по проспекту Генерала Тюленева, д. 24 в г. Ульяновске закрепить на праве оперативного управления за областным государственным бюджетным учреждением культуры «Эстрадный балет «Экситон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содержание и эксплуатацию принимаемого имущества                   в 2019 году будут перераспределены в рамках средств, предусмотренных                 на обеспечение деятельности указанных областных государственных  учрежд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18:00Z</dcterms:created>
  <dc:creator>Ju5u</dc:creator>
  <dc:description/>
  <cp:keywords/>
  <dc:language>en-US</dc:language>
  <cp:lastModifiedBy>Gos2</cp:lastModifiedBy>
  <cp:lastPrinted>2019-05-30T15:39:00Z</cp:lastPrinted>
  <dcterms:modified xsi:type="dcterms:W3CDTF">2019-09-06T11:52:00Z</dcterms:modified>
  <cp:revision>16</cp:revision>
  <dc:subject/>
  <dc:title>ФИНАНСОВО-ЭКОНОМИЧЕСКОЕ ОБОСНОВАНИЕ</dc:title>
</cp:coreProperties>
</file>